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color w:val="000000"/>
          <w:sz w:val="32"/>
        </w:rPr>
      </w:pPr>
      <w:r>
        <w:rPr>
          <w:sz w:val="32"/>
        </w:rPr>
        <w:t>India Map Assignment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Directions:</w:t>
      </w:r>
      <w:r>
        <w:rPr>
          <w:sz w:val="28"/>
        </w:rPr>
        <w:t xml:space="preserve">  Use all maps in book as well as the map you just received to complete the following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Modern Countries.</w:t>
      </w:r>
      <w:r>
        <w:rPr>
          <w:sz w:val="26"/>
          <w:u w:val="single"/>
        </w:rPr>
        <w:t xml:space="preserve">  Label these countries in the appropriate area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India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Pakistan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Nepal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Bhutan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Bangladesh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China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Myanmar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Afghanistan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Sri Lanka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Rivers.</w:t>
      </w:r>
      <w:r>
        <w:rPr>
          <w:sz w:val="26"/>
          <w:u w:val="single"/>
        </w:rPr>
        <w:t xml:space="preserve">  Draw in and label these rivers with a blue marker or colored pencil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Indus River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Ganges River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Ocean.</w:t>
      </w:r>
      <w:r>
        <w:rPr>
          <w:sz w:val="26"/>
          <w:u w:val="single"/>
        </w:rPr>
        <w:t xml:space="preserve">  Color major bodies of water blue and label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Indian Ocean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Arabian Sea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Bay of Bengal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Mountains.</w:t>
      </w:r>
      <w:r>
        <w:rPr>
          <w:sz w:val="26"/>
          <w:u w:val="single"/>
        </w:rPr>
        <w:t xml:space="preserve">  Draw this symbol (ΔΔΔΔΔ) in the appropriate areas and label these mountain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46020</wp:posOffset>
                </wp:positionH>
                <wp:positionV relativeFrom="page">
                  <wp:posOffset>7717155</wp:posOffset>
                </wp:positionV>
                <wp:extent cx="4572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white" stroked="t" o:allowincell="f" style="position:absolute;margin-left:192.6pt;margin-top:607.65pt;width:35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sz w:val="26"/>
          <w:u w:val="single"/>
        </w:rPr>
        <w:t>anges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Himalayas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Hindu Kush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Western Ghats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Eastern Ghats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rFonts w:eastAsia="ヒラギノ角ゴ Pro W3" w:cs="Times New Roman Bold" w:ascii="Times New Roman Bold" w:hAnsi="Times New Roman Bold"/>
          <w:sz w:val="26"/>
          <w:u w:val="single"/>
        </w:rPr>
        <w:t>Miscellaneous.</w:t>
      </w:r>
      <w:r>
        <w:rPr>
          <w:sz w:val="26"/>
          <w:u w:val="single"/>
        </w:rPr>
        <w:t xml:space="preserve">  Complete these as indicated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Draw this symbol (              ) in the appropriate area and label the Deccan Plateau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Shade in the area of the Thar Desert with a pencil and label it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Use a red colored pencil/marker to draw in the path of the Summer Monsoon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Use a blue colored pencil/market to draw in the path of the Winter Monsoon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Draw in and label the cities of Mohenjo Daro and Harappa.</w:t>
      </w:r>
    </w:p>
    <w:p>
      <w:pPr>
        <w:pStyle w:val="Normal"/>
        <w:rPr>
          <w:color w:val="000000"/>
          <w:sz w:val="26"/>
        </w:rPr>
      </w:pPr>
      <w:r>
        <w:rPr>
          <w:sz w:val="26"/>
        </w:rPr>
        <w:t>Shade in the area of the Indus Valley Civilization with a purple colored pencil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d220</dc:creator>
  <dc:description/>
  <dc:language>en-US</dc:language>
  <cp:lastModifiedBy/>
  <cp:revision>0</cp:revision>
  <dc:subject/>
  <dc:title>India Map Assignment</dc:title>
</cp:coreProperties>
</file>